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Antonio Guarracino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a.i. SOS CUP – Call Center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8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Ing. Antonio Guarracino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17:56Z</dcterms:modified>
  <cp:revision>9</cp:revision>
  <dc:subject/>
  <dc:title>1</dc:title>
</cp:coreProperties>
</file>